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566323526"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2092907706"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147291342"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267705648"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370062691"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690123876"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924678114"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424445313"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2041039064"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374078449"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483312073"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299439395"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999674557"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617366754"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464872981"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