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22362708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3348827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6504927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5057222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8772815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2340016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7587361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4386433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8626200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40739830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9866612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5508928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0087822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135186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0598075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